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I   Prova di comprensione auditiva</w:t>
      </w:r>
    </w:p>
    <w:p>
      <w:pPr>
        <w:pStyle w:val="Normal"/>
        <w:jc w:val="both"/>
        <w:rPr/>
      </w:pPr>
      <w:r>
        <w:rPr>
          <w:rFonts w:cs="Times New Roman" w:ascii="Times New Roman" w:hAnsi="Times New Roman"/>
          <w:b/>
          <w:sz w:val="24"/>
          <w:szCs w:val="24"/>
        </w:rPr>
        <w:t>Ascolterà una breve intervista. Legga poi le affermazioni. Sentirà l'intervista una seconda volta e, per ogni affermazione, scelga, fra le alternative - a, b, c, d - a disposizione, quella che giudica più adat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TERVISTA AD ANDREA BOCELL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Siamo a Forte dei Marmi, nella villa dove il tenore andrea Bocelli risiede con Veronica, la sua compagna. Le domande sono tante, sulla sua carriera, sul suo straordinario successo, ma si fa fatica a distoglierlo dal suo progetto, dal suo sogno di portare a termine un centro di riabilitazione per i bambini disabili di Hai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 xml:space="preserve"> Da bambino quando Bocelli ascoltava la mus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metteva di piang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cominciava a suon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si metteva a piang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chiamava la mam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Bocelli a 18 anni suonava nei “piano bar” perché:</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gli piaceva la musica legge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non aveva voglia di studi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il proprietario era un suo am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desiderava essere indipendente economicamen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In cosa è laureato Bocell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in teolog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in filosof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in giurisprudenz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in medici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4. Luciano Pavarott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è stato il maestro di Bocel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gli ha dato consigli prezio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era il suo migliore am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ha prodotto i suoi disch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Per Bocelli è stato molto emozionan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cantare al Festival di Sanrem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debuttare nei teatri liri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cantare con i collegh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esibirsi davanti ai potenti del mon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scolterà un breve dialogo. Legga poi le affermazioni. Sentirà il dialogo una seconda volta e, per ogni affermazione, scelga, fra le alternative - a, b, c, d - a disposizione, quella che giudica più adatta.</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BREVE DIALOGO CON GEORGE CLOONEY”</w:t>
      </w:r>
    </w:p>
    <w:p>
      <w:pPr>
        <w:pStyle w:val="Normal"/>
        <w:jc w:val="both"/>
        <w:rPr>
          <w:rFonts w:ascii="Times New Roman" w:hAnsi="Times New Roman" w:cs="Times New Roman"/>
          <w:i/>
          <w:i/>
          <w:sz w:val="24"/>
          <w:szCs w:val="24"/>
        </w:rPr>
      </w:pPr>
      <w:r>
        <w:rPr>
          <w:rFonts w:cs="Times New Roman" w:ascii="Times New Roman" w:hAnsi="Times New Roman"/>
          <w:i/>
          <w:sz w:val="24"/>
          <w:szCs w:val="24"/>
        </w:rPr>
        <w:t>George Clooney, famoso attore Americano che vanta lontane origini italiane e che divide la sua vita tra la città di Como e la città di Hollywood, presenta in questi giorni in Italia il suo ultimo film “In amore niente regole”, di cui è attore, protagonista e regista. Oggi lo incontriamo seduto al bar “Da Orazio”, a bere il caffé “Nespresso” di cui fa pubblicità e proviamo ad avvicinarlo…</w:t>
      </w:r>
    </w:p>
    <w:p>
      <w:pPr>
        <w:pStyle w:val="Normal"/>
        <w:jc w:val="both"/>
        <w:rPr/>
      </w:pPr>
      <w:r>
        <w:rPr>
          <w:rFonts w:cs="Times New Roman" w:ascii="Times New Roman" w:hAnsi="Times New Roman"/>
          <w:b/>
          <w:sz w:val="24"/>
          <w:szCs w:val="24"/>
        </w:rPr>
        <w:t>1. George Clooney alla domanda sul matrimonio risponde ch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è stato sposato già due vol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per il momento non si spo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è impegnato con Sirya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non ha ancora conosciuto la donna gius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George Clooney, quando deve lavorare come attore e regista di un fil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collabora con un aiuto-regis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ha molti proble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lavora con attori molto b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rima di cominciare si riposa per un me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Cosa fa George Clooney per allontanare la vecchia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ichiara 36 an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scherza molto sull’e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non ci pen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ci beve sopra in compagnia di Brad Pi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George Clooney vive a Com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emp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quando non è in viagg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tre settimane ogni me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quattro mesi all’an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Perché George Clooney stima Obam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erché è un ottimo orat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per il suo impegno in Darf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perché sa parlare ai giova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erché si occupa di ambi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II   Prova di comprensione scritta</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BRANO CON DOMANDE A SCELTA MULTIPLA </w:t>
      </w:r>
    </w:p>
    <w:p>
      <w:pPr>
        <w:pStyle w:val="Normal"/>
        <w:spacing w:before="0" w:after="0"/>
        <w:jc w:val="both"/>
        <w:rPr/>
      </w:pPr>
      <w:r>
        <w:rPr>
          <w:rFonts w:cs="Times New Roman" w:ascii="Times New Roman" w:hAnsi="Times New Roman"/>
          <w:b/>
          <w:sz w:val="24"/>
          <w:szCs w:val="24"/>
          <w:lang w:val="it-IT"/>
        </w:rPr>
        <w:t>Legga il seguente brano. Legga poi le affermazioni e indichi tra le quattro possibilità - a, b, c, d - quella esatta in riferimento al brano letto.</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Segni le sue risposte sul modulo delle risposte.</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SPAGHETTIZZATEVI”: PERCHÉ PROPRIO ADESSO PIACE LO STILE ITAL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ti voi, sì, proprio voi italiani; voi che sapete vivere e stare bene, che quasi viene voglia di prendervi come esempio, di studiarvi di copiarvi: Dice così un articolo apparso sullla «Faz» (Frankfurter Allgemeine Zeitung) che invita i tedeschi a “spaghettizzarsi”, a sposare cioè la via italiana, anziché quella americana, al gusto quotidiano del vivere. Noi italiani, in questi tempi non proprio luminosi, a sentire tutto questo ci siamo guardati in faccia per capire se è tutto uno scherzo questa beatificazione mondiale di un Paese che è in forte difficoltà, o se fanno sul serio a prenderci da modello. Eppure è un dato di fatto che l’italiano sta diventando “lingua colta di tutti” ed è una delle cinque più studiate al mondo, così come è vero che gli alimenti italiani (e tutto un modo di cibarsi e cucinare) sono i più imitati al mondo. Non solo, ma John Hillman nel suo saggio “Il Potere” si domanda se non siamo più furbi noi di loro, dal momento che alla competizione e alla crescita esasperata preferiamo una migliore qualità della vita. Però l’interrogativo resta. Perché l’Italia piace proprio adesso, quando la più grande azienda italiana, la Fiat, vive una crisi profonda? Quando i dati rivelano che siamo il ventottesimo Paese per reddito a persona e tutta l’Europa ci sta davanti? Eppure, oggi, il modo di essere Italiani piace e attira. E questo perché, ancora oggi, il modello americano da noi ha meno successo che in altri Paesi, perché preferiamo una qualità della vita più alta anche a rischio di essere meno competitivi sul piano internazion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 In un articolo apparso sulla «Faz» si invitano i tedeschi a:</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mangiare più pasta e carboidr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abbracciare uno stile di vita “all’italia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farsi condizionare poco dal modello culturale ital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sposare donne italian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La lingua italiana è:</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una delle lingue più studia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quasi dimentic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studiata solo dalle persone col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romossa dagli Istituti di Cultu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John Hillman nel suo saggio “Il Potere” si chied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erché piaccia così poco la cultura italia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come mai gli italiani preferiscano godersi la vita invece di andare a lavor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se forse sia più intelligente il modello di vita italiano meno competiti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erché gli italiani facciano sempre i fu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In Italia il modello di vita american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ha smesso di avere succes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ha avuto un grande succes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adesso sta avendo un po’ di succes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ha un successo limitato in confronto ad altri Pae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La competitività esasperata qui, in Italia, è:</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ifiutata perché culturalmente lonta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subordinata alla qualità della vi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limitata a certe categorie di persone</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sz w:val="24"/>
          <w:szCs w:val="24"/>
        </w:rPr>
        <w:t>d) rischiosa sul piano internazional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BRANO CON DOMANDE A SCELTA MULTIPLA </w:t>
      </w:r>
    </w:p>
    <w:p>
      <w:pPr>
        <w:pStyle w:val="Normal"/>
        <w:spacing w:before="0" w:after="0"/>
        <w:jc w:val="both"/>
        <w:rPr/>
      </w:pPr>
      <w:r>
        <w:rPr>
          <w:rFonts w:cs="Times New Roman" w:ascii="Times New Roman" w:hAnsi="Times New Roman"/>
          <w:b/>
          <w:sz w:val="24"/>
          <w:szCs w:val="24"/>
          <w:lang w:val="it-IT"/>
        </w:rPr>
        <w:t>Legga il seguente brano. Legga poi le affermazioni e indichi tra le quattro possibilità - a, b, c, d - quella esatta in riferimento al brano letto.</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Segni le sue risposte sul modulo delle rispost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L'INCHIESTA</w:t>
      </w:r>
    </w:p>
    <w:p>
      <w:pPr>
        <w:pStyle w:val="Normal"/>
        <w:jc w:val="both"/>
        <w:rPr>
          <w:rFonts w:ascii="Times New Roman" w:hAnsi="Times New Roman" w:cs="Times New Roman"/>
          <w:sz w:val="24"/>
          <w:szCs w:val="24"/>
          <w:lang w:val="it-IT"/>
        </w:rPr>
      </w:pPr>
      <w:r>
        <w:rPr>
          <w:rFonts w:cs="Times New Roman" w:ascii="Times New Roman" w:hAnsi="Times New Roman"/>
          <w:i/>
          <w:sz w:val="24"/>
          <w:szCs w:val="24"/>
          <w:lang w:val="it-IT"/>
        </w:rPr>
        <w:t>Verdure di stagione, docce brevi, luci a bassa intensità, poco riscaldamento. Per sette giorni abbiamo provato a vivere consumando il minor quantitativo di Co2. Niente auto, poco cibo, la mia vita a emissioni zero</w:t>
      </w:r>
      <w:r>
        <w:rPr>
          <w:rFonts w:cs="Times New Roman" w:ascii="Times New Roman" w:hAnsi="Times New Roman"/>
          <w:sz w:val="24"/>
          <w:szCs w:val="24"/>
          <w:lang w:val="it-IT"/>
        </w:rPr>
        <w:t xml:space="preserve">. </w:t>
      </w:r>
    </w:p>
    <w:p>
      <w:pPr>
        <w:pStyle w:val="Normal"/>
        <w:spacing w:lineRule="auto" w:line="360"/>
        <w:jc w:val="both"/>
        <w:rPr/>
      </w:pPr>
      <w:r>
        <w:rPr>
          <w:rFonts w:cs="Times New Roman" w:ascii="Times New Roman" w:hAnsi="Times New Roman"/>
          <w:sz w:val="24"/>
          <w:szCs w:val="24"/>
          <w:lang w:val="it-IT"/>
        </w:rPr>
        <w:t>C'è un uomo che vive al freddo, senza automobile e con la dispensa semivuota. Mangia poca carne, riutilizza la carta usata e va in bici al mercato per comprare rape sporche di terra dai contadini. È un cuor contento, accetta ogni restrizione e anche nei giorni di festa vive lietamente con i motori al minimo. Chi può essere? un originale, direte. un poveraccio con la pensione da fame. Sbagliato! Quel tale è un paladino solitario di "Emissione-zero", uno che tenta di vivere producendo il minimo di Co2, cioè l’anidride carbonica. uno che cerca di vivere mirando a quello zero impossibile, testardamente, per salvare il mondo che verrà. Ecco, per una settimana ho provato a vivere così. In modo molto semplice, calcolando l'equivalente in anidride carbonica di ogni minimo atto. Ho misurato i chilometri in treno, il cibo consumato, i tempi di cottura, gli sciacquoni, e poi ho tirato le somme. Risultato? Ho consumato metà della metà e la mia vita è cambiata. Sono diventato più ricco, più leggero, più sensibile all'insulto dello spreco. E sicuramente più ai ferri corti con un Paese che non fa nulla per premiare il consumo virtuoso. La storia comincia quando sento parlare di una società di Legambiente dal nome trasparente di "Azzero Co2", col timbro del Kyoto Club. Telefono, dico cosa vorrei fare, spiego che vivo a Trieste, in una situazione ottimale, già di "bassa energia". Non sono pendolare, non ho auto né lavastoviglie, sto a un secondo piano senza ascensore e ho tutto sotto casa: ufficio, negozi, stazione. La Tv l'ho buttata per evidente inutilità; possiedo solo una radiolina a onde corte e un glorioso telefonino vecchio di sette anni.</w:t>
      </w:r>
      <w:r>
        <w:rPr/>
        <w:t xml:space="preserve"> </w:t>
      </w:r>
      <w:r>
        <w:rPr>
          <w:rFonts w:cs="Times New Roman" w:ascii="Times New Roman" w:hAnsi="Times New Roman"/>
          <w:sz w:val="24"/>
          <w:szCs w:val="24"/>
          <w:lang w:val="it-IT"/>
        </w:rPr>
        <w:t>"Lei è un virtuoso", annunciano. Ma la virtù non basta: loro vogliono accertarsi che sia anche matto abbastanza per sottomettermi alle prove più dure. Così frugano nella mia privacy, annotando tutti i particolari dei miei consumi e si buttano nel conteggio. Scopro che la mia vita va rivoltata come un calzino. Devo acquistare il pane sotto casa; comprare verdure di stagione, meglio se locali; fare scorta di legumi secchi e abbandonare l'acqua minerale. E poi luci a basso consumo, riscaldamento minimo, docce brevi non quotidiane e - ovviamente - raccolta differenziata della spazzatura. Ultimo sigillo: viaggiare meno. Solo treno e bicicletta. Mi dicono che avrò a disposizione consulenti "etici", pronti a sciogliere i miei dubbi e a calcolare l'effetto-Co2 delle mie giornate, sulla base di un rapporto quotidiano che mi impegno a mandare. "Lo zero se lo scordi - mi smontano in partenza - a quello non arriva neanche un monaco tibetano.”</w:t>
      </w:r>
    </w:p>
    <w:p>
      <w:pPr>
        <w:pStyle w:val="Normal"/>
        <w:jc w:val="both"/>
        <w:rPr/>
      </w:pPr>
      <w:r>
        <w:rPr>
          <w:rFonts w:cs="Times New Roman" w:ascii="Times New Roman" w:hAnsi="Times New Roman"/>
          <w:b/>
          <w:sz w:val="24"/>
          <w:szCs w:val="24"/>
          <w:lang w:val="it-IT"/>
        </w:rPr>
        <w:t>1. L'uomo di cui parla l'articolo ha vissuto 7 giorni cercando di:</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convincere parenti ed amici a cambiare vita</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 uscire da una profonda crisi esistenziale</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 consumare il minor quantitativo di anidride carbonica (Co2)</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provare la vita da poveraccio senza casa</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pPr>
      <w:r>
        <w:rPr>
          <w:rFonts w:cs="Times New Roman" w:ascii="Times New Roman" w:hAnsi="Times New Roman"/>
          <w:b/>
          <w:sz w:val="24"/>
          <w:szCs w:val="24"/>
          <w:lang w:val="it-IT"/>
        </w:rPr>
        <w:t>2. Per una settimana ha:</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mangiato solo fagioli e pane</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 calcolato ogni giorno quanta anidride carbonica le sue azioni hanno emess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 frequentato un corso per imparare a ridurre i consumi</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eliminato i mezzi di trasporto</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3. L'uomo telefona ad una società di nome 'Azzera Co2' per:</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parlare con un suo amic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 invitare a casa sua un rappresentante della società</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 avere informazioni ed essere seguito nella settimana - esperiment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mandare a loro un suo articolo</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rFonts w:cs="Times New Roman" w:ascii="Times New Roman" w:hAnsi="Times New Roman"/>
          <w:b/>
          <w:sz w:val="24"/>
          <w:szCs w:val="24"/>
          <w:lang w:val="it-IT"/>
        </w:rPr>
        <w:t>4. L'uomo scopre che per produrre meno anidride carbonica deve:</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licenziarsi</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 cambiare casa</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 mangiare cose diverse, non comprare più l'acqua e viaggiare men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eliminare il frigorifer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pPr>
      <w:r>
        <w:rPr>
          <w:rFonts w:cs="Times New Roman" w:ascii="Times New Roman" w:hAnsi="Times New Roman"/>
          <w:b/>
          <w:sz w:val="24"/>
          <w:szCs w:val="24"/>
          <w:lang w:val="it-IT"/>
        </w:rPr>
        <w:t>5. Dopo una settimana di vita a basso consumo di energia l'uomo si sente:</w:t>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 molto limitato nella sua libertà</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 decisamente cambiato in megli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 depress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confuso</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Prova di espressione scritta</w:t>
      </w:r>
    </w:p>
    <w:p>
      <w:pPr>
        <w:pStyle w:val="Normal"/>
        <w:jc w:val="both"/>
        <w:rPr>
          <w:rFonts w:ascii="Times New Roman" w:hAnsi="Times New Roman" w:cs="Times New Roman"/>
          <w:b/>
          <w:b/>
          <w:sz w:val="24"/>
        </w:rPr>
      </w:pPr>
      <w:r>
        <w:rPr>
          <w:rFonts w:cs="Times New Roman" w:ascii="Times New Roman" w:hAnsi="Times New Roman"/>
          <w:b/>
          <w:sz w:val="24"/>
        </w:rPr>
        <w:t>Scrivi un’email al tuo amico e parlagli della tua routine quotidiana. Inoltre, parlagli dell’ultima gita che fai fatto il fine settimana scorso. Racconta dove sei andato, con chi, cosa avete fatto, cosa avete mangiato (scrivi 120-150 parol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Решења</w:t>
      </w:r>
    </w:p>
    <w:p>
      <w:pPr>
        <w:pStyle w:val="Normal"/>
        <w:jc w:val="both"/>
        <w:rPr>
          <w:rFonts w:ascii="Times New Roman" w:hAnsi="Times New Roman" w:cs="Times New Roman"/>
          <w:b/>
          <w:b/>
          <w:sz w:val="24"/>
        </w:rPr>
      </w:pPr>
      <w:r>
        <w:rPr>
          <w:rFonts w:cs="Times New Roman" w:ascii="Times New Roman" w:hAnsi="Times New Roman"/>
          <w:b/>
          <w:sz w:val="24"/>
        </w:rPr>
        <w:t>Слушање: 1) a, 2) d, 3) c, 4) b, 5) b</w:t>
      </w:r>
    </w:p>
    <w:p>
      <w:pPr>
        <w:pStyle w:val="Normal"/>
        <w:jc w:val="both"/>
        <w:rPr/>
      </w:pPr>
      <w:r>
        <w:rPr>
          <w:rFonts w:eastAsia="Times New Roman" w:cs="Times New Roman" w:ascii="Times New Roman" w:hAnsi="Times New Roman"/>
          <w:b/>
          <w:sz w:val="24"/>
        </w:rPr>
        <w:t xml:space="preserve">                    </w:t>
      </w:r>
      <w:r>
        <w:rPr>
          <w:rFonts w:cs="Times New Roman" w:ascii="Times New Roman" w:hAnsi="Times New Roman"/>
          <w:b/>
          <w:sz w:val="24"/>
        </w:rPr>
        <w:t>1) b, 2) c, 3) b, 4) d, 5) a</w:t>
      </w:r>
    </w:p>
    <w:p>
      <w:pPr>
        <w:pStyle w:val="Normal"/>
        <w:jc w:val="both"/>
        <w:rPr>
          <w:rFonts w:ascii="Times New Roman" w:hAnsi="Times New Roman" w:cs="Times New Roman"/>
          <w:b/>
          <w:b/>
          <w:sz w:val="24"/>
        </w:rPr>
      </w:pPr>
      <w:r>
        <w:rPr>
          <w:rFonts w:cs="Times New Roman" w:ascii="Times New Roman" w:hAnsi="Times New Roman"/>
          <w:b/>
          <w:sz w:val="24"/>
        </w:rPr>
        <w:t>Читање: 1) b, 2) a, 3) c, 4) d, 5) b</w:t>
      </w:r>
    </w:p>
    <w:p>
      <w:pPr>
        <w:pStyle w:val="Normal"/>
        <w:spacing w:before="0" w:after="200"/>
        <w:jc w:val="both"/>
        <w:rPr/>
      </w:pPr>
      <w:r>
        <w:rPr>
          <w:rFonts w:eastAsia="Times New Roman" w:cs="Times New Roman" w:ascii="Times New Roman" w:hAnsi="Times New Roman"/>
          <w:b/>
          <w:sz w:val="24"/>
        </w:rPr>
        <w:t xml:space="preserve">                 </w:t>
      </w:r>
      <w:r>
        <w:rPr>
          <w:rFonts w:cs="Times New Roman" w:ascii="Times New Roman" w:hAnsi="Times New Roman"/>
          <w:b/>
          <w:sz w:val="24"/>
        </w:rPr>
        <w:t>1) c, 2) b, 3) c, 4) c, 5) 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5pinputwrapper">
    <w:name w:val="h5p-input-wrapper"/>
    <w:basedOn w:val="DefaultParagraphFont"/>
    <w:qFormat/>
    <w:rPr/>
  </w:style>
  <w:style w:type="character" w:styleId="Gapspan">
    <w:name w:val="gapspan"/>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1:42:00Z</dcterms:created>
  <dc:creator>KSJ</dc:creator>
  <dc:description/>
  <dc:language>en-US</dc:language>
  <cp:lastModifiedBy>korisnik</cp:lastModifiedBy>
  <dcterms:modified xsi:type="dcterms:W3CDTF">2025-05-30T11:42:00Z</dcterms:modified>
  <cp:revision>2</cp:revision>
  <dc:subject/>
  <dc:title/>
</cp:coreProperties>
</file>